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2 Dancehall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3     6 6 6 5 6 6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5 5 5 6 5 5 5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7     4 4 3 4 4 4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1 3 2 2 2 1 2  -    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2 2 1 1 3 3 3  -      4(6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3 1 4 3 1 2 1  -      4(5)   -      -      -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689"/>
        <w:gridCol w:w="1215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858"/>
        <w:gridCol w:w="1335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10:00Z</dcterms:created>
  <dc:creator>Елена</dc:creator>
  <dc:description/>
  <cp:keywords/>
  <dc:language>en-US</dc:language>
  <cp:lastModifiedBy>Елена</cp:lastModifiedBy>
  <dcterms:modified xsi:type="dcterms:W3CDTF">2025-10-05T10:10:00Z</dcterms:modified>
  <cp:revision>2</cp:revision>
  <dc:subject/>
  <dc:title>Всеукраїнські змагання з сучасних танців</dc:title>
</cp:coreProperties>
</file>